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lang w:val="ro-RO"/>
        </w:rPr>
        <w:t xml:space="preserve">Achiziţie computerizată de date experimentale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Profesor Emilia Păuşan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ro-RO"/>
        </w:rPr>
      </w:pPr>
      <w:r>
        <w:rPr>
          <w:rFonts w:cs="Verdana" w:ascii="Verdana" w:hAnsi="Verdana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Planificarea Evaluării elevil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1260"/>
        <w:gridCol w:w="1440"/>
        <w:gridCol w:w="1440"/>
      </w:tblGrid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Descrierea şi obiectivul evaluării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Etapa evaluare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 xml:space="preserve">Iniţial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Formativ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Sumativ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Diagrama KW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Diagrama KWL va fi folosit în toate etapele evaluării, evidenţiind experienţele anterioare ale elevilor,  interesul pentru studiul temei şi ce au învăţat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0" w:name="__Fieldmark__0_1183461665"/>
            <w:bookmarkStart w:id="1" w:name="__Fieldmark__0_1183461665"/>
            <w:bookmarkEnd w:id="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" w:name="__Fieldmark__1_1183461665"/>
            <w:bookmarkStart w:id="3" w:name="__Fieldmark__1_1183461665"/>
            <w:bookmarkEnd w:id="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" w:name="__Fieldmark__2_1183461665"/>
            <w:bookmarkStart w:id="5" w:name="__Fieldmark__2_1183461665"/>
            <w:bookmarkEnd w:id="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Lista de verificare a abilităţilor de utilizare a resurselor tehnolog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Sunt incluse abilităţile de utilizare a tehnologiei necesare derulării proiectului. Evidenţierea unor dificultăţi ale elevilor va conduce la proiectarea de activităţi pentru realizarea corecţiilor.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O astfel de listă va fi completată şi la finalul activităţil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6" w:name="__Fieldmark__3_1183461665"/>
            <w:bookmarkStart w:id="7" w:name="__Fieldmark__3_1183461665"/>
            <w:bookmarkEnd w:id="7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8" w:name="__Fieldmark__4_1183461665"/>
            <w:bookmarkStart w:id="9" w:name="__Fieldmark__4_1183461665"/>
            <w:bookmarkEnd w:id="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10" w:name="__Fieldmark__5_1183461665"/>
            <w:bookmarkStart w:id="11" w:name="__Fieldmark__5_1183461665"/>
            <w:bookmarkEnd w:id="1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Obiectivele formulate pentru unitatea de învăţare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Obiectivele descriu în termeni de comportament ce va fi capabil elevul să facă la finalul proiectului, evaluarea fiind centrară pe măsurarea acestor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separate"/>
            </w:r>
            <w:bookmarkStart w:id="12" w:name="__Fieldmark__6_1183461665"/>
            <w:bookmarkStart w:id="13" w:name="__Fieldmark__6_1183461665"/>
            <w:bookmarkEnd w:id="13"/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separate"/>
            </w:r>
            <w:bookmarkStart w:id="14" w:name="__Fieldmark__7_1183461665"/>
            <w:bookmarkStart w:id="15" w:name="__Fieldmark__7_1183461665"/>
            <w:bookmarkEnd w:id="15"/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separate"/>
            </w:r>
            <w:bookmarkStart w:id="16" w:name="__Fieldmark__8_1183461665"/>
            <w:bookmarkStart w:id="17" w:name="__Fieldmark__8_1183461665"/>
            <w:bookmarkEnd w:id="17"/>
            <w:r/>
            <w:r>
              <w:rPr>
                <w:sz w:val="20"/>
                <w:szCs w:val="20"/>
                <w:rFonts w:cs="Arial" w:ascii="Arial" w:hAnsi="Arial"/>
                <w:color w:val="000000"/>
                <w:lang w:val="ro-RO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Fişa de observaţii asupra elevil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Observarea elevilor vizează comunicarea, colaborarea, participarea, responsabilitatea, implicarea în rezolvarea de probleme Aceste informaţii permit profesorului să intervină, dacă este necesar, pentru menţinerea atenţiei asupra proiectulu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18" w:name="__Fieldmark__9_1183461665"/>
            <w:bookmarkStart w:id="19" w:name="__Fieldmark__9_1183461665"/>
            <w:bookmarkEnd w:id="1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0" w:name="__Fieldmark__10_1183461665"/>
            <w:bookmarkStart w:id="21" w:name="__Fieldmark__10_1183461665"/>
            <w:bookmarkEnd w:id="2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2" w:name="__Fieldmark__11_1183461665"/>
            <w:bookmarkStart w:id="23" w:name="__Fieldmark__11_1183461665"/>
            <w:bookmarkEnd w:id="2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Fişe de activit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ermit verificarea cunoştinţelor obţinute de elevi la sfârşitul fiecărei secvenţe importante a proiec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4" w:name="__Fieldmark__12_1183461665"/>
            <w:bookmarkStart w:id="25" w:name="__Fieldmark__12_1183461665"/>
            <w:bookmarkEnd w:id="2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6" w:name="__Fieldmark__13_1183461665"/>
            <w:bookmarkStart w:id="27" w:name="__Fieldmark__13_1183461665"/>
            <w:bookmarkEnd w:id="27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28" w:name="__Fieldmark__14_1183461665"/>
            <w:bookmarkStart w:id="29" w:name="__Fieldmark__14_1183461665"/>
            <w:bookmarkEnd w:id="2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Lista de verificare a progresului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Permite monitorizarea progresului, fiind completată după fiecare secvenţă importantă a proiectulu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30" w:name="__Fieldmark__15_1183461665"/>
            <w:bookmarkStart w:id="31" w:name="__Fieldmark__15_1183461665"/>
            <w:bookmarkEnd w:id="3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32" w:name="__Fieldmark__16_1183461665"/>
            <w:bookmarkStart w:id="33" w:name="__Fieldmark__16_1183461665"/>
            <w:bookmarkEnd w:id="3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34" w:name="__Fieldmark__17_1183461665"/>
            <w:bookmarkStart w:id="35" w:name="__Fieldmark__17_1183461665"/>
            <w:bookmarkEnd w:id="3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6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1260"/>
        <w:gridCol w:w="1440"/>
        <w:gridCol w:w="1687"/>
      </w:tblGrid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Descrierea şi obiectivul evaluării</w:t>
            </w:r>
          </w:p>
        </w:tc>
        <w:tc>
          <w:tcPr>
            <w:tcW w:w="4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Etapa evaluare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 xml:space="preserve">Iniţial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Formativ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0E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o-RO"/>
              </w:rPr>
              <w:t>Sumativ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ortofoliu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Evidenţiază modul de derulare în timp al proiectului, oferind repere pentru evaluarea în timp a progresulu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36" w:name="__Fieldmark__18_1183461665"/>
            <w:bookmarkStart w:id="37" w:name="__Fieldmark__18_1183461665"/>
            <w:bookmarkEnd w:id="37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38" w:name="__Fieldmark__19_1183461665"/>
            <w:bookmarkStart w:id="39" w:name="__Fieldmark__19_1183461665"/>
            <w:bookmarkEnd w:id="3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0" w:name="__Fieldmark__20_1183461665"/>
            <w:bookmarkStart w:id="41" w:name="__Fieldmark__20_1183461665"/>
            <w:bookmarkEnd w:id="4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Grilă pentru autoevaluarea colaborăr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Oferă informaţii asupra modului de raportare la grup, calitatea colaborării, oferind elevului informaţii despre sin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2" w:name="__Fieldmark__21_1183461665"/>
            <w:bookmarkStart w:id="43" w:name="__Fieldmark__21_1183461665"/>
            <w:bookmarkEnd w:id="4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4" w:name="__Fieldmark__22_1183461665"/>
            <w:bookmarkStart w:id="45" w:name="__Fieldmark__22_1183461665"/>
            <w:bookmarkEnd w:id="4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6" w:name="__Fieldmark__23_1183461665"/>
            <w:bookmarkStart w:id="47" w:name="__Fieldmark__23_1183461665"/>
            <w:bookmarkEnd w:id="47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Grilă pentru evaluarea prezentării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Conţine caracteristicile importante ale unei  prezentări bine structurate şi de impact, ghidând elevii în realizarea aceste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48" w:name="__Fieldmark__24_1183461665"/>
            <w:bookmarkStart w:id="49" w:name="__Fieldmark__24_1183461665"/>
            <w:bookmarkEnd w:id="4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50" w:name="__Fieldmark__25_1183461665"/>
            <w:bookmarkStart w:id="51" w:name="__Fieldmark__25_1183461665"/>
            <w:bookmarkEnd w:id="5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52" w:name="__Fieldmark__26_1183461665"/>
            <w:bookmarkStart w:id="53" w:name="__Fieldmark__26_1183461665"/>
            <w:bookmarkEnd w:id="5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Style w:val="Emphasis"/>
                <w:rFonts w:ascii="Verdana" w:hAnsi="Verdana" w:cs="Arial"/>
                <w:bCs/>
                <w:i w:val="false"/>
                <w:i w:val="false"/>
                <w:color w:val="000000"/>
                <w:sz w:val="20"/>
                <w:lang w:val="ro-RO"/>
              </w:rPr>
            </w:pPr>
            <w:r>
              <w:rPr>
                <w:rStyle w:val="Emphasis"/>
                <w:rFonts w:cs="Arial" w:ascii="Verdana" w:hAnsi="Verdana"/>
                <w:bCs/>
                <w:i w:val="false"/>
                <w:color w:val="000000"/>
                <w:sz w:val="20"/>
                <w:lang w:val="ro-RO"/>
              </w:rPr>
              <w:t>Ghid de not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Descrie modul în care este evaluată prezentarea şi portofoli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54" w:name="__Fieldmark__27_1183461665"/>
            <w:bookmarkStart w:id="55" w:name="__Fieldmark__27_1183461665"/>
            <w:bookmarkEnd w:id="5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56" w:name="__Fieldmark__28_1183461665"/>
            <w:bookmarkStart w:id="57" w:name="__Fieldmark__28_1183461665"/>
            <w:bookmarkEnd w:id="57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58" w:name="__Fieldmark__29_1183461665"/>
            <w:bookmarkStart w:id="59" w:name="__Fieldmark__29_1183461665"/>
            <w:bookmarkEnd w:id="59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Verdana" w:hAnsi="Verdana"/>
                <w:bCs/>
                <w:i w:val="false"/>
                <w:color w:val="000000"/>
                <w:sz w:val="20"/>
                <w:lang w:val="ro-RO"/>
              </w:rPr>
              <w:t>Formular pentru feed-b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Conţine punctul de vedere privind calitatea unui proiect exprimat de membrii celorlalte echipe. Aceste informaţii permit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reglarea demersul viitor al elevilo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60" w:name="__Fieldmark__30_1183461665"/>
            <w:bookmarkStart w:id="61" w:name="__Fieldmark__30_1183461665"/>
            <w:bookmarkEnd w:id="61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62" w:name="__Fieldmark__31_1183461665"/>
            <w:bookmarkStart w:id="63" w:name="__Fieldmark__31_1183461665"/>
            <w:bookmarkEnd w:id="63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Selectare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separate"/>
            </w:r>
            <w:bookmarkStart w:id="64" w:name="__Fieldmark__32_1183461665"/>
            <w:bookmarkStart w:id="65" w:name="__Fieldmark__32_1183461665"/>
            <w:bookmarkEnd w:id="65"/>
            <w:r/>
            <w:r>
              <w:rPr>
                <w:sz w:val="20"/>
                <w:szCs w:val="20"/>
                <w:rFonts w:cs="Verdana" w:ascii="Verdana" w:hAnsi="Verdana"/>
                <w:color w:val="000000"/>
                <w:lang w:val="ro-RO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080" w:right="747" w:gutter="0" w:header="0" w:top="1438" w:footer="0" w:bottom="143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25:00Z</dcterms:created>
  <dc:creator>EP</dc:creator>
  <dc:description/>
  <dc:language>en-US</dc:language>
  <cp:lastModifiedBy>ARDELEAN NORIN</cp:lastModifiedBy>
  <dcterms:modified xsi:type="dcterms:W3CDTF">2011-03-31T01:25:00Z</dcterms:modified>
  <cp:revision>2</cp:revision>
  <dc:subject/>
  <dc:title>Unitatea de învăţare: Achiziţie computerizată de date experimentale</dc:title>
</cp:coreProperties>
</file>